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360" w:after="120"/>
        <w:jc w:val="center"/>
        <w:outlineLvl w:val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e piercing</w:t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391"/>
      </w:tblGrid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Allgemein: Jede Zeile ist einzeln zu bewerten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RICHTIG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23970" cy="3118485"/>
                  <wp:effectExtent l="0" t="0" r="0" b="0"/>
                  <wp:docPr id="2" name="Bild 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1116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3970" cy="311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18AFC8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3:14:00Z</dcterms:created>
  <dc:creator>Robin Wall</dc:creator>
  <dc:description/>
  <cp:keywords/>
  <dc:language>en-US</dc:language>
  <cp:lastModifiedBy>Robin Wall</cp:lastModifiedBy>
  <dcterms:modified xsi:type="dcterms:W3CDTF">2012-04-25T14:30:00Z</dcterms:modified>
  <cp:revision>3</cp:revision>
  <dc:subject/>
  <dc:title/>
</cp:coreProperties>
</file>